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irtualenv 1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by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Holth dholth@fastmail.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en Finney ben+python@benfinney.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Hartley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ir Co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ay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 Bond will@wbo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dy Petriș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rgos Verigakis verig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he virtualen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pPr>
      <w:r>
        <w:rPr>
          <w:rFonts w:cs="Arial" w:ascii="Arial" w:hAnsi="Arial"/>
          <w:color w:val="000000"/>
          <w:sz w:val="20"/>
          <w:szCs w:val="20"/>
          <w:shd w:fill="FFFFFF" w:val="clear"/>
        </w:rPr>
        <w:t>Copyright (c) 2009 Ian Bicking, The Open Plannin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he pip developers (see AUTHORS.tx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Paul T. McGu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R Coombs jaraco@jara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aebel &amp;lt;lars@gustaebel.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ntrus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QkmlY5oeHDzCzrhf41PoeJj2y0D+IgkS9vJAR8J66neDPU97zU6W2OTVc+a2Qk6IiFS6R
Df7FittNW2GydseE1DqjJIyDDwRn99+MEgOwNMOUN7ZmAqNfXOZJr6WAN29hzMiNojP7fM0O
kcMK39w5F3S7thcapUWi8EAtpXCL57KSdUzDBr3eLCJukXdf6sNA+DT9iy0YfoqpURz58Ko+
FHDj7B5XCa4+O9m6+S</vt:lpwstr>
  </property>
  <property fmtid="{D5CDD505-2E9C-101B-9397-08002B2CF9AE}" pid="3" name="_2015_ms_pID_7253431">
    <vt:lpwstr>K1PGDD4qtD7GG8rZ47irL4yg1o20KtlDXyswVDSTtFMwDUxdGfX+IM
GCI0XZHRvq88YpJo7e2QQACue4TlZg0SEMYmbID4I51epgRjVh9X5jJ9tPP+Hyg0wUqFJg4y
w/pKMP/R+grMgayU7iAx5WrQ5Ov0GCEbU8vaR+NJc+tJpQdwOwx3YXwSRKbr0v6rs3Uatzxf
LXeg8AW0vIpR5igtLWODoqhayyF+rFMd8IU4</vt:lpwstr>
  </property>
  <property fmtid="{D5CDD505-2E9C-101B-9397-08002B2CF9AE}" pid="4" name="_2015_ms_pID_7253431_00">
    <vt:lpwstr>_2015_ms_pID_7253431</vt:lpwstr>
  </property>
  <property fmtid="{D5CDD505-2E9C-101B-9397-08002B2CF9AE}" pid="5" name="_2015_ms_pID_7253432">
    <vt:lpwstr>gsQ02QANqGLevDWV8jeEGnXpUdlW740QySgy
qfFD9599CfEB07EsqgtQWgJKghmMvYbZcyR9lALhapL79QRm8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